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沂市工人先锋号推荐审批表填表说明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用打印方式填写，使用仿宋小四号字，数字统一使用阿拉伯数字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单位、车间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段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班组（科室）名称必须填写准确全称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企业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40"/>
        <w:ind w:firstLine="4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推荐单位指县（区）总工会、市系统（大企业）工会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七、切勿改变字体大小，格式及页面设置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八、此表填写一式五份，请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九、填表说明不打印。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十、登记表务必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前报临沂市总生产保障部（地址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北城新区文化中心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楼</w:t>
      </w:r>
      <w:r>
        <w:rPr>
          <w:rFonts w:eastAsia="仿宋_GB2312" w:ascii="仿宋_GB2312" w:hAnsi="仿宋_GB2312"/>
          <w:sz w:val="28"/>
          <w:szCs w:val="28"/>
        </w:rPr>
        <w:t>1206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726710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4:00Z</dcterms:created>
  <dc:creator>lenovo</dc:creator>
  <dc:description/>
  <cp:keywords/>
  <dc:language>en-US</dc:language>
  <cp:lastModifiedBy>gh</cp:lastModifiedBy>
  <dcterms:modified xsi:type="dcterms:W3CDTF">2017-04-10T01:56:00Z</dcterms:modified>
  <cp:revision>6</cp:revision>
  <dc:subject/>
  <dc:title>全国五一劳动奖状推荐审批表填表说明</dc:title>
</cp:coreProperties>
</file>